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רש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תווכים</w:t>
      </w:r>
    </w:p>
    <w:p>
      <w:pPr>
        <w:pStyle w:val="Normal"/>
        <w:jc w:val="center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מוע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חינה</w:t>
      </w:r>
      <w:r>
        <w:rPr>
          <w:rFonts w:cs="David"/>
          <w:b/>
          <w:bCs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קיץ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11.7.2011</w:t>
      </w:r>
    </w:p>
    <w:p>
      <w:pPr>
        <w:pStyle w:val="Normal"/>
        <w:jc w:val="center"/>
        <w:rPr/>
      </w:pPr>
      <w:r>
        <w:rPr>
          <w:rFonts w:cs="David"/>
          <w:rtl w:val="true"/>
        </w:rPr>
        <w:t xml:space="preserve">להלן תוצאות הבחינה לפי </w:t>
      </w:r>
      <w:r>
        <w:rPr>
          <w:rtl w:val="true"/>
        </w:rPr>
        <w:t>הגירסאות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גרס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גרס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גרס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גרס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ב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ד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ד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2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א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ג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ג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ד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1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א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ג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א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ב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2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ד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ב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ד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ג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6</w:t>
            </w:r>
            <w:r>
              <w:rPr>
                <w:rFonts w:cs="David"/>
                <w:b/>
                <w:bCs/>
                <w:sz w:val="22"/>
                <w:szCs w:val="22"/>
                <w:rtl w:val="true"/>
              </w:rPr>
              <w:t xml:space="preserve">   (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David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א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א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ב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1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ד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ג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ד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ב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א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א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ג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א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1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א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 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א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ד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ב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1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א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א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ג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ד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ב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א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ד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ב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1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א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ב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2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א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א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ד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ב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ד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ג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1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א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ב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ד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ב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18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א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ג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ג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ג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ד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ב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א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ד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2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ג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ג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ב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ג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ד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ב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ג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א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2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א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א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א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א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2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ג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ג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ב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ב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ד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א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1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א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ד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ד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2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א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ג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8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ב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א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ג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ב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1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ג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ג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א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ג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1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ד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ג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א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א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ד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ד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א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ג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2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ג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0:53:00Z</dcterms:created>
  <dc:creator>IBM-Admin</dc:creator>
  <dc:description/>
  <dc:language>en-US</dc:language>
  <cp:lastModifiedBy>globelo</cp:lastModifiedBy>
  <cp:lastPrinted>2011-07-17T14:40:00Z</cp:lastPrinted>
  <dcterms:modified xsi:type="dcterms:W3CDTF">2011-10-29T10:53:00Z</dcterms:modified>
  <cp:revision>2</cp:revision>
  <dc:subject/>
  <dc:title>רשם המתווכים</dc:title>
</cp:coreProperties>
</file>